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TABLETÓW/LAPTOPA</w:t>
        <w:br/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5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tabletu graficznego dla Instytutu Sztuk Pięknych - WS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drobnych akcesoriów oraz 6 pendrive’ów dla WNS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monitora komputerowego dla st. podypl. „Edukacja dla Bezpieczeństwa”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4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dysku twardego wraz z obudową dla Działu Infrastruktury Informatycznej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5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uchwytu sufitowego do rzutnika dla Instytutu Muzyki - WS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6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ekranu ściennego dla Instytutu Muzyki – WS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1:09:00Z</dcterms:created>
  <dc:creator>Małgorzata Strąk</dc:creator>
  <dc:description/>
  <cp:keywords/>
  <dc:language>en-US</dc:language>
  <cp:lastModifiedBy>piotr</cp:lastModifiedBy>
  <cp:lastPrinted>2012-10-04T09:35:00Z</cp:lastPrinted>
  <dcterms:modified xsi:type="dcterms:W3CDTF">2013-06-04T15:06:00Z</dcterms:modified>
  <cp:revision>10</cp:revision>
  <dc:subject/>
  <dc:title/>
</cp:coreProperties>
</file>